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5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single"/>
        </w:rPr>
        <w:t>SCHEME OF WORK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SET                                                                           DISTRICT:</w:t>
      </w:r>
      <w:r>
        <w:rPr/>
        <w:t xml:space="preserve"> </w:t>
      </w:r>
      <w:r>
        <w:rPr>
          <w:rFonts w:cs="Times New Roman" w:ascii="Times New Roman" w:hAnsi="Times New Roman"/>
          <w:b/>
        </w:rPr>
        <w:t>RUTSIRO</w:t>
      </w:r>
    </w:p>
    <w:p>
      <w:pPr>
        <w:pStyle w:val="Normal"/>
        <w:tabs>
          <w:tab w:val="clear" w:pos="720"/>
          <w:tab w:val="left" w:pos="8115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: P2                                                                                    SCHOOL: …………………………….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ACADEMIC YEAR: 2024-2025                                                 TEACHER’S NAME: ………………… </w:t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T</w:t>
      </w:r>
    </w:p>
    <w:p>
      <w:pPr>
        <w:pStyle w:val="Normal"/>
        <w:tabs>
          <w:tab w:val="clear" w:pos="720"/>
          <w:tab w:val="left" w:pos="225" w:leader="none"/>
          <w:tab w:val="left" w:pos="183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IRST TERM</w:t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84"/>
        <w:gridCol w:w="9"/>
        <w:gridCol w:w="44"/>
        <w:gridCol w:w="281"/>
        <w:gridCol w:w="45"/>
        <w:gridCol w:w="904"/>
        <w:gridCol w:w="30"/>
        <w:gridCol w:w="925"/>
        <w:gridCol w:w="352"/>
        <w:gridCol w:w="30"/>
        <w:gridCol w:w="11"/>
        <w:gridCol w:w="1468"/>
        <w:gridCol w:w="25"/>
        <w:gridCol w:w="30"/>
        <w:gridCol w:w="1459"/>
        <w:gridCol w:w="25"/>
        <w:gridCol w:w="21"/>
        <w:gridCol w:w="1479"/>
        <w:gridCol w:w="20"/>
        <w:gridCol w:w="2169"/>
        <w:gridCol w:w="16"/>
        <w:gridCol w:w="62"/>
        <w:gridCol w:w="705"/>
        <w:gridCol w:w="2216"/>
        <w:gridCol w:w="12"/>
        <w:gridCol w:w="735"/>
      </w:tblGrid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s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s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Title and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tion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Objectives and Key Unit Competenc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 Methods and Techniqu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ources and References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tion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3/09/2024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</w:rPr>
              <w:t>UNIT 1 TOOLS AND MATERIALS USED AT HOME AND AT SCHO</w:t>
            </w:r>
            <w:r>
              <w:rPr/>
              <w:t>OL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ools and materials used at home and their uses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Keeping and maintaining properly materials used at hom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y materials used at home and their uses</w:t>
            </w:r>
          </w:p>
          <w:p>
            <w:pPr>
              <w:pStyle w:val="Normal"/>
              <w:rPr/>
            </w:pPr>
            <w:r>
              <w:rPr/>
              <w:t xml:space="preserve">-Explain dangers of misusing materials at h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 groups pupils will discuss about materials used at home and their uses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ge 2 -9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/09/2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chool materials and their uses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4. Keeping and maintaining properly materials at school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dentify materials used at school and their uses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the dangers of misusing materials at school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le play about the uses of schoo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 11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/09/2024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UNIT 2 TOYS ,VARIOUS MATERIALS AND TEACHING AND LEARNING AIDS 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making a toy bird out of paper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 making a rectangle and a square of paper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y the common materials used to make toys like bird, square and rectangl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Brainstorming from a range of local materials  in groups of learners make specific object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19-2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9-04/10/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aking a toy car in dry sorghum and straws</w:t>
            </w:r>
          </w:p>
          <w:p>
            <w:pPr>
              <w:pStyle w:val="Normal"/>
              <w:rPr/>
            </w:pPr>
            <w:r>
              <w:rPr/>
              <w:t xml:space="preserve">4.making a toy airplane out of plastic bottle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5.Making a wall clock toy to hang in class out of a box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dentify materials used to make a toy car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dentify materials used to make airplane in plastic bottl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choose specific materials we use to make car toy, airplane toy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22-2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1/10/202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odeling a goat sculpture out of clay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7. Modeling a bird sculpture out of clay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 Identify materials used to make goat sculpture in clay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iscuss about materials used to make a goat sculpture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27-3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/10/202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UNIT 3 COMPUTER  MY FRIEND 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Main external parts of computer</w:t>
            </w:r>
          </w:p>
          <w:p>
            <w:pPr>
              <w:pStyle w:val="Normal"/>
              <w:rPr/>
            </w:pPr>
            <w:r>
              <w:rPr/>
              <w:t xml:space="preserve">2.The use of external parts of computer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dentify the main external parts of computer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the uses of external parts of computer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share ideas about the parts of computer and their uses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31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1-25/10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oper ways of maintaining a compute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the maintenance of computer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upils will discuss about maintenance of compu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36-37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8/10-1/11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83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Sitting posture when using a computer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xplain the ways we use  when we are using a computer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Group discussion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and elementary techn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/11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angers of bad posture on computer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ffect of poor postur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haring ideas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ementary science and technology p2 page 38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/11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omputer my friend 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nit assessment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roup discussion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ementary science and technology p2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-22/11/2024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UNIT 4  AIR AND WIND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hracteristics of 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 Importance of air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Explain the characteristics of air and wind and its importan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learners share ideas about air and wind characteristics with its            importance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41-4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5-29/11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EXA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relationship between air and wind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Explain relationship between wind and air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discuss about wind and air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 Primary 2 ( page 46-47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</w:trPr>
        <w:tc>
          <w:tcPr>
            <w:tcW w:w="1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/12/2024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6/12/2025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 Types of wind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plain the types of wind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iscuss about the types wind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 Primary 2 ( page 46-47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1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9-13/12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EXAM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16-20/12/20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KING AND REPORT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TERM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/01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Effects of wind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To explain the dangers of wind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make field trip to visit things damaged by wind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49-5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/01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. Measures  to prevent negative effects of wind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To explain how to prevent negative effects of wind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make field trip to visit things damaged by wind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49-5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4/01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UNIT 5 SOIL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Types of soil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fine the term soi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dentify the types of soil and its component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observe soil collected in different sites and differentiate them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57-5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31/01/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Use of soil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3. Things that destroy soil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xplain the use of soil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things that destroy soil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iscuss about suitable uses of soil and things that damaged soil 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59-63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7/02/202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4.Effects of water on soil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dentify the different effects of water on soil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Discuss about dangers of water to soil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6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/2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5. Measures to prevent soil damage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 Identify the various methods we should use to avoid soil damage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 learners will discuss about measures for preventing and controlling soil damage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67-6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1/2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UNIT 6 PLANTS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Main parts of plant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Types of plants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xplain the main parts of plant and its types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raw a plant and name its parts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69-7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8/2/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Types of plants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xplain  the types of plant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ield trip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and elementary technology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upil’s book P2 Page. 71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03-07/03/20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Importance of plants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dentify the importance of plant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groups pupils will talk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bout functions of plant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and elementary technology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upil’s book P2 Page. 71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4/03/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UNIT 7 LIGHT AND HEAT 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Sources of light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 Meaning of darkness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dentify the sources of light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the meaning of darknes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make experience about light and darknes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77-79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1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19/03/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1/03/2025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spacing w:before="0" w:after="160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Relationship between light and shadow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o show the difference between light and shado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make practical work which show difference between light and shadow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ges 80-82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spacing w:before="0" w:after="160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VISION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28/03/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-04/04/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RKING AND REPORT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124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8" w:hRule="atLeast"/>
        </w:trPr>
        <w:tc>
          <w:tcPr>
            <w:tcW w:w="1345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5" w:hRule="atLeast"/>
        </w:trPr>
        <w:tc>
          <w:tcPr>
            <w:tcW w:w="134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RDTERM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2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/04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Relationship between light and shadow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4.Importance of light on living things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o show the difference between light and shado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the importance of light on living thing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make practical work which show difference between light and shadow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80-8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4-2/05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Dangers of light and ways to avoid them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the dangers of light and measures to avoid them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share information about effects and their prevention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83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9/05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. Sources of heat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dentify the sources of heat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learners will present their work about sources of heat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 pages 8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/05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. Importance of heat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the importance of heat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Learners sharing ideas about the importance of heat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8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3/05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8. Effects of heat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the effects of heat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explain the effects of heat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 Pg 8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/05/202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Types of heat measurement (Thermometer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.Measuring body temperatur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y the types of h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how to measure body temperature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iscuss the different types of heat and how to use Thermometer in measuring body temperature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88-9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6/06/2025</w:t>
            </w:r>
          </w:p>
        </w:tc>
        <w:tc>
          <w:tcPr>
            <w:tcW w:w="1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Relationship between sources of light and sources of heat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Explain the similarities between source of light and heat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In groups pupils will make experience which differentiate the light and heat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ges 91-93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UNIT 8 SENSORY ORGANS 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 Human sensory organs and their functions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To identify sensory human organs with their function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-In groups pupils will discuss about sensory organs with their functions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2</w:t>
            </w:r>
          </w:p>
          <w:p>
            <w:pPr>
              <w:pStyle w:val="Normal"/>
              <w:rPr/>
            </w:pPr>
            <w:r>
              <w:rPr/>
              <w:t>Pages 95-96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1/06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/06/2025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 Ways of keeping sensory organs health y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Explain ways of keeping well our sensory organ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 Pupils will share ideas about proper ways of keeping well our sensory organ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 Elementary and Technology </w:t>
            </w:r>
          </w:p>
          <w:p>
            <w:pPr>
              <w:pStyle w:val="Normal"/>
              <w:rPr/>
            </w:pPr>
            <w:r>
              <w:rPr/>
              <w:t>Pupil’s book</w:t>
            </w:r>
          </w:p>
          <w:p>
            <w:pPr>
              <w:pStyle w:val="Normal"/>
              <w:rPr/>
            </w:pPr>
            <w:r>
              <w:rPr/>
              <w:t>Primary 97-99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VISION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/06/2025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XAM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9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/06/202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RKING AND REPORT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45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45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  <w:sz w:val="24"/>
        <w:szCs w:val="24"/>
      </w:rPr>
    </w:pPr>
    <w:r>
      <w:rPr>
        <w:color w:val="548DD4"/>
        <w:spacing w:val="60"/>
        <w:sz w:val="24"/>
        <w:szCs w:val="24"/>
      </w:rPr>
      <w:t>Page</w:t>
    </w:r>
    <w:r>
      <w:rPr>
        <w:color w:val="548DD4"/>
        <w:sz w:val="24"/>
        <w:szCs w:val="24"/>
      </w:rPr>
      <w:t xml:space="preserve"> </w:t>
    </w:r>
    <w:r>
      <w:rPr>
        <w:color w:val="17365D"/>
        <w:sz w:val="24"/>
        <w:szCs w:val="24"/>
      </w:rPr>
      <w:fldChar w:fldCharType="begin"/>
    </w:r>
    <w:r>
      <w:rPr>
        <w:sz w:val="24"/>
        <w:szCs w:val="24"/>
        <w:color w:val="17365D"/>
      </w:rPr>
      <w:instrText xml:space="preserve"> PAGE </w:instrText>
    </w:r>
    <w:r>
      <w:rPr>
        <w:sz w:val="24"/>
        <w:szCs w:val="24"/>
        <w:color w:val="17365D"/>
      </w:rPr>
      <w:fldChar w:fldCharType="separate"/>
    </w:r>
    <w:r>
      <w:rPr>
        <w:sz w:val="24"/>
        <w:szCs w:val="24"/>
        <w:color w:val="17365D"/>
      </w:rPr>
      <w:t>12</w:t>
    </w:r>
    <w:r>
      <w:rPr>
        <w:sz w:val="24"/>
        <w:szCs w:val="24"/>
        <w:color w:val="17365D"/>
      </w:rPr>
      <w:fldChar w:fldCharType="end"/>
    </w:r>
    <w:r>
      <w:rPr>
        <w:color w:val="17365D"/>
        <w:sz w:val="24"/>
        <w:szCs w:val="24"/>
      </w:rPr>
      <w:t xml:space="preserve"> | </w:t>
    </w:r>
    <w:r>
      <w:rPr>
        <w:color w:val="17365D"/>
        <w:sz w:val="24"/>
        <w:szCs w:val="24"/>
      </w:rPr>
      <w:fldChar w:fldCharType="begin"/>
    </w:r>
    <w:r>
      <w:rPr>
        <w:sz w:val="24"/>
        <w:szCs w:val="24"/>
        <w:color w:val="17365D"/>
      </w:rPr>
      <w:instrText xml:space="preserve"> NUMPAGES \* ARABIC </w:instrText>
    </w:r>
    <w:r>
      <w:rPr>
        <w:sz w:val="24"/>
        <w:szCs w:val="24"/>
        <w:color w:val="17365D"/>
      </w:rPr>
      <w:fldChar w:fldCharType="separate"/>
    </w:r>
    <w:r>
      <w:rPr>
        <w:sz w:val="24"/>
        <w:szCs w:val="24"/>
        <w:color w:val="17365D"/>
      </w:rPr>
      <w:t>12</w:t>
    </w:r>
    <w:r>
      <w:rPr>
        <w:sz w:val="24"/>
        <w:szCs w:val="24"/>
        <w:color w:val="17365D"/>
      </w:rPr>
      <w:fldChar w:fldCharType="end"/>
    </w:r>
  </w:p>
  <w:p>
    <w:pPr>
      <w:pStyle w:val="Footer"/>
      <w:rPr>
        <w:color w:val="0F243E"/>
        <w:sz w:val="24"/>
        <w:szCs w:val="24"/>
      </w:rPr>
    </w:pPr>
    <w:r>
      <w:rPr>
        <w:color w:val="0F243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0:15:00Z</dcterms:created>
  <dc:creator>ITETERO</dc:creator>
  <dc:description/>
  <cp:keywords/>
  <dc:language>en-US</dc:language>
  <cp:lastModifiedBy>hkut</cp:lastModifiedBy>
  <cp:lastPrinted>2023-09-21T15:18:00Z</cp:lastPrinted>
  <dcterms:modified xsi:type="dcterms:W3CDTF">2024-09-13T04:09:00Z</dcterms:modified>
  <cp:revision>50</cp:revision>
  <dc:subject/>
  <dc:title/>
</cp:coreProperties>
</file>