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5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CHEME OF WORK</w:t>
      </w:r>
    </w:p>
    <w:p>
      <w:pPr>
        <w:pStyle w:val="Normal"/>
        <w:tabs>
          <w:tab w:val="clear" w:pos="720"/>
          <w:tab w:val="left" w:pos="465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SET                                                                           DISTRICT:</w:t>
      </w:r>
      <w:r>
        <w:rPr/>
        <w:t xml:space="preserve"> </w:t>
      </w:r>
      <w:r>
        <w:rPr>
          <w:rFonts w:cs="Times New Roman" w:ascii="Times New Roman" w:hAnsi="Times New Roman"/>
          <w:b/>
        </w:rPr>
        <w:t>RUTSIRO District</w:t>
      </w:r>
    </w:p>
    <w:p>
      <w:pPr>
        <w:pStyle w:val="Normal"/>
        <w:tabs>
          <w:tab w:val="clear" w:pos="720"/>
          <w:tab w:val="left" w:pos="8115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: P1                                                                                    SCHOOL: …………………………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CADEMIC YEAR: 2024-2025                                                 TEACHER’S NAME: ………………… </w:t>
      </w:r>
    </w:p>
    <w:p>
      <w:pPr>
        <w:pStyle w:val="Normal"/>
        <w:tabs>
          <w:tab w:val="clear" w:pos="720"/>
          <w:tab w:val="left" w:pos="225" w:leader="none"/>
          <w:tab w:val="left" w:pos="18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25" w:leader="none"/>
          <w:tab w:val="left" w:pos="183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IRST TERM</w:t>
      </w:r>
    </w:p>
    <w:tbl>
      <w:tblPr>
        <w:tblW w:w="117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705"/>
        <w:gridCol w:w="914"/>
        <w:gridCol w:w="3558"/>
        <w:gridCol w:w="2412"/>
        <w:gridCol w:w="1383"/>
        <w:gridCol w:w="1493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Titl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arning Objecti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ing method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tion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3/09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 used at schoo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materials used in the classroo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tell the uses of classroom materia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Question and answer metho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/09/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 used at Hom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tenance of home materials and  classroom materi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maintain th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the materials used at ho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tell the uses of home materi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maintain home materia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 metho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 metho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7/09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ys, teaching and learning material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made toys in box, bananas stem, papers, sorghum stem, plastic materia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21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9-04/10/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in tools used in I.C.T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the tools of sound syste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tools of visual syst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 metho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06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11/10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ain tools used in I.C.T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types of comput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ng ICT tool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connect these tools on electrici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8/10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te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rce of wat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of wate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 to tell Source of water, Types of Water, Uses of Water, Preparation of uncooked foo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, question, Answers and Group 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21-25/10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Unit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nimals 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stic animal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tell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identify domestic animals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l importance of domestic animals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upils should be able to identify wild anima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 metho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28/10-1/11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 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Importance of domestic animals 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tell importance of wild animals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 metho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68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8/11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d animal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tell the importance of wild anima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/11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T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of plants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and tell the types of plants by giving exampl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 metho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-22/11/2024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plants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ted plants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natural and planted pla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 metho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4-29/11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ste and Hygiene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s of Wast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types of wastes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 metho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/12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ecomposing wast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tell decomposing of was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5-6/12/20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ind w:left="8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ind w:left="2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9-13/12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6-20/12/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ING AND REPORT</w:t>
            </w:r>
          </w:p>
        </w:tc>
      </w:tr>
    </w:tbl>
    <w:p>
      <w:pPr>
        <w:pStyle w:val="Normal"/>
        <w:tabs>
          <w:tab w:val="clear" w:pos="720"/>
          <w:tab w:val="left" w:pos="225" w:leader="none"/>
          <w:tab w:val="left" w:pos="183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25" w:leader="none"/>
          <w:tab w:val="left" w:pos="183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25" w:leader="none"/>
          <w:tab w:val="left" w:pos="183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ECOND TERM</w:t>
      </w:r>
    </w:p>
    <w:tbl>
      <w:tblPr>
        <w:tblW w:w="117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18"/>
        <w:gridCol w:w="999"/>
        <w:gridCol w:w="6"/>
        <w:gridCol w:w="1530"/>
        <w:gridCol w:w="3841"/>
        <w:gridCol w:w="1705"/>
        <w:gridCol w:w="7"/>
        <w:gridCol w:w="13"/>
        <w:gridCol w:w="1603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Titl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arning Objectiv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ing methods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tio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/01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7/01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on decomposing wastes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pils should be able to know no decomposing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4/01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xic wastes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know no toxic wast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5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31/01/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ys of waste management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types of wa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9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07/02/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ys of waste management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keep home clea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44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4/2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ys of waste management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tell the importance of keeping environment clea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1/2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te management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assessme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68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8/2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uman Bod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the main parts of human bod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Question answer, Group work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98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-07/03/202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Body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ls should be able to identify the main parts of human bod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458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4/03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Bod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parts of human body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-19/03/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21/03/202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Body</w:t>
            </w:r>
          </w:p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of some parts of human body</w:t>
            </w:r>
          </w:p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SION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-28/03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/03-04/04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ING AND REPORT</w:t>
            </w:r>
          </w:p>
        </w:tc>
      </w:tr>
    </w:tbl>
    <w:p>
      <w:pPr>
        <w:pStyle w:val="Normal"/>
        <w:tabs>
          <w:tab w:val="clear" w:pos="720"/>
          <w:tab w:val="left" w:pos="225" w:leader="none"/>
          <w:tab w:val="left" w:pos="1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5" w:leader="none"/>
          <w:tab w:val="left" w:pos="183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HIRD TERM</w:t>
      </w:r>
    </w:p>
    <w:tbl>
      <w:tblPr>
        <w:tblW w:w="117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718"/>
        <w:gridCol w:w="1246"/>
        <w:gridCol w:w="1509"/>
        <w:gridCol w:w="3717"/>
        <w:gridCol w:w="1670"/>
        <w:gridCol w:w="1607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Titl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arning Objectiv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ing method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tion</w:t>
            </w:r>
          </w:p>
        </w:tc>
      </w:tr>
      <w:tr>
        <w:trPr>
          <w:trHeight w:val="59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/04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4-2/05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Bod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ep clean our bod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09/05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Bod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ysical exercis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6/05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and Artificial Material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pils should be able to identify </w:t>
            </w:r>
          </w:p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and artificial material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07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3/05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and Artificial Material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material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68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/05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and Artificial Material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material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6/06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and Artificial Material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of material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and answ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42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1/06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/06/202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materials and artificial material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assessme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work</w:t>
            </w:r>
          </w:p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992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</w:tc>
      </w:tr>
      <w:tr>
        <w:trPr>
          <w:trHeight w:val="78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/06/202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XAM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7/06/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MARKING AND REPORT             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F81BD"/>
      </w:rPr>
    </w:pPr>
    <w:r>
      <w:rPr>
        <w:color w:val="4F81BD"/>
      </w:rPr>
      <w:t xml:space="preserve">Page </w:t>
    </w:r>
    <w:r>
      <w:rPr>
        <w:color w:val="4F81BD"/>
      </w:rPr>
      <w:fldChar w:fldCharType="begin"/>
    </w:r>
    <w:r>
      <w:rPr>
        <w:color w:val="4F81BD"/>
      </w:rPr>
      <w:instrText xml:space="preserve"> PAGE \* ARABIC </w:instrText>
    </w:r>
    <w:r>
      <w:rPr>
        <w:color w:val="4F81BD"/>
      </w:rPr>
      <w:fldChar w:fldCharType="separate"/>
    </w:r>
    <w:r>
      <w:rPr>
        <w:color w:val="4F81BD"/>
      </w:rPr>
      <w:t>9</w:t>
    </w:r>
    <w:r>
      <w:rPr>
        <w:color w:val="4F81BD"/>
      </w:rPr>
      <w:fldChar w:fldCharType="end"/>
    </w:r>
    <w:r>
      <w:rPr>
        <w:color w:val="4F81BD"/>
      </w:rPr>
      <w:t xml:space="preserve"> of </w:t>
    </w:r>
    <w:r>
      <w:rPr>
        <w:color w:val="4F81BD"/>
      </w:rPr>
      <w:fldChar w:fldCharType="begin"/>
    </w:r>
    <w:r>
      <w:rPr>
        <w:color w:val="4F81BD"/>
      </w:rPr>
      <w:instrText xml:space="preserve"> NUMPAGES \* ARABIC </w:instrText>
    </w:r>
    <w:r>
      <w:rPr>
        <w:color w:val="4F81BD"/>
      </w:rPr>
      <w:fldChar w:fldCharType="separate"/>
    </w:r>
    <w:r>
      <w:rPr>
        <w:color w:val="4F81BD"/>
      </w:rPr>
      <w:t>9</w:t>
    </w:r>
    <w:r>
      <w:rPr>
        <w:color w:val="4F81BD"/>
      </w:rPr>
      <w:fldChar w:fldCharType="end"/>
    </w:r>
  </w:p>
  <w:p>
    <w:pPr>
      <w:pStyle w:val="Footer"/>
      <w:rPr>
        <w:color w:val="4F81BD"/>
      </w:rPr>
    </w:pPr>
    <w:r>
      <w:rPr>
        <w:color w:val="4F81B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17:00Z</dcterms:created>
  <dc:creator>TECNO KD7</dc:creator>
  <dc:description/>
  <cp:keywords/>
  <dc:language>en-US</dc:language>
  <cp:lastModifiedBy>hkut</cp:lastModifiedBy>
  <cp:lastPrinted>2023-09-21T15:17:00Z</cp:lastPrinted>
  <dcterms:modified xsi:type="dcterms:W3CDTF">2024-09-13T10:59:00Z</dcterms:modified>
  <cp:revision>11</cp:revision>
  <dc:subject/>
  <dc:title/>
</cp:coreProperties>
</file>